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</w:rPr>
      </w:pPr>
      <w:r>
        <w:rPr>
          <w:b/>
        </w:rPr>
        <w:t>Planning a Narrative                                                                                                                           4.3</w:t>
      </w:r>
    </w:p>
    <w:p>
      <w:pPr>
        <w:pStyle w:val="Normal"/>
        <w:autoSpaceDE w:val="false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805</wp:posOffset>
                </wp:positionH>
                <wp:positionV relativeFrom="paragraph">
                  <wp:posOffset>131445</wp:posOffset>
                </wp:positionV>
                <wp:extent cx="2835275" cy="2997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299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From whose viewpoint am I telling the stor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Dual narrativ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viewpoint of friend who has dared skier to attempt this slope and is watching the descent 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ewpoint of the skier – narrative switches between th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What does the narrative voice sound lik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Friend sounds worried and guilty – the dare was meant as a jok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kier is in control and sounds excited and thrilled – it’s the ski of a life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Use first person narrative for both vo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25pt;height:236.05pt;mso-wrap-distance-left:9.05pt;mso-wrap-distance-right:9.05pt;mso-wrap-distance-top:0pt;mso-wrap-distance-bottom:0pt;margin-top:10.35pt;mso-position-vertical-relative:text;margin-left:27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From whose viewpoint am I telling the stor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Dual narrativ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lang w:val="en-GB"/>
                        </w:rPr>
                        <w:t>viewpoint of friend who has dared skier to attempt this slope and is watching the descent  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viewpoint of the skier – narrative switches between the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What does the narrative voice sound lik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Friend sounds worried and guilty – the dare was meant as a jok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kier is in control and sounds excited and thrilled – it’s the ski of a lifeti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Use first person narrative for both vo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131445</wp:posOffset>
                </wp:positionV>
                <wp:extent cx="2733040" cy="2523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What will happen in my story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Opening: skier and friend reach extreme slope - friend gives the dar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evelopment: skier sets off; friend watches in alarm until skier is out of sight. Friend is convinced skier will di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ut skier is in control and having a great tim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nding: Skier reaches bottom of slope safely - thanks friend for giving the dar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198.7pt;mso-wrap-distance-left:9.05pt;mso-wrap-distance-right:9.05pt;mso-wrap-distance-top:0pt;mso-wrap-distance-bottom:0pt;margin-top:1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What will happen in my story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n-GB"/>
                        </w:rPr>
                        <w:t>Opening: skier and friend reach extreme slope - friend gives the dare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evelopment: skier sets off; friend watches in alarm until skier is out of sight. Friend is convinced skier will die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But skier is in control and having a great time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nding: Skier reaches bottom of slope safely - thanks friend for giving the dare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tLeast" w:line="360"/>
        <w:ind w:right="1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14515" cy="7771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7771680"/>
                          <a:chOff x="0" y="0"/>
                          <a:chExt cx="6914520" cy="77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14520" cy="77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4600" y="2629080"/>
                            <a:ext cx="293292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he image you’ve chosen as a stimulus for your story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.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2856240"/>
                            <a:ext cx="1535400" cy="181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hat do I want my reader to think and fee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ervous and tense – will the skier fal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urprised and relieved when the skier survi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2693160"/>
                            <a:ext cx="1536840" cy="187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ord ban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er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lide, slip, rush, race, plummet, dive, swoop, grip, swi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u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lope, mountainside, peaks, boulders, ski poles, gogg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5257080"/>
                            <a:ext cx="593352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echn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ry out present tense and past tense – which sounds most dramati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dd interesting detail to nouns and verbs e.g.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glittering ice crystal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soft powder sn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sun glaring harsh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careering wildly, barely in contr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entence variety – use different lengths and structu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 nearly fall. At first I skid and slide as if it’s my first time on skis. Now I’m in contro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e snow is a blur of white as I race by, skilfully planting my poles and making lightning-quick tur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xhausted, I look ba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.45pt;height:611.95pt" coordorigin="0,0" coordsize="10889,12239">
                <v:rect id="shape_0" stroked="f" o:allowincell="f" style="position:absolute;left:0;top:0;width:10888;height:12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68;top:4140;width:4618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he image you’ve chosen as a stimulus for your story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.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;top:4498;width:2417;height:2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hat do I want my reader to think and feel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ervous and tense – will the skier fall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urprised and relieved when the skier surviv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4241;width:2419;height:2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ord ban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erb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lide, slip, rush, race, plummet, dive, swoop, grip, swis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u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lope, mountainside, peaks, boulders, ski poles, gogg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;top:8279;width:9343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echniqu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ry out present tense and past tense – which sounds most dramati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dd interesting detail to nouns and verbs e.g.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glittering ice crystal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soft powder sno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sun glaring harsh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careering wildly, barely in contro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entence variety – use different lengths and structu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 nearly fall. At first I skid and slide as if it’s my first time on skis. Now I’m in contro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e snow is a blur of white as I race by, skilfully planting my poles and making lightning-quick turn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xhausted, I look bac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1:29:00Z</dcterms:created>
  <dc:creator>Helen Lines</dc:creator>
  <dc:description/>
  <cp:keywords/>
  <dc:language>en-US</dc:language>
  <cp:lastModifiedBy>GSE</cp:lastModifiedBy>
  <cp:lastPrinted>2012-02-19T12:15:00Z</cp:lastPrinted>
  <dcterms:modified xsi:type="dcterms:W3CDTF">2012-02-19T12:15:00Z</dcterms:modified>
  <cp:revision>11</cp:revision>
  <dc:subject/>
  <dc:title>RESOURCE 3</dc:title>
</cp:coreProperties>
</file>